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</w:t>
      </w:r>
    </w:p>
    <w:p>
      <w:pPr>
        <w:pStyle w:val="ConsPlusNormal"/>
        <w:spacing w:lineRule="exact" w:line="240"/>
        <w:ind w:lef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лада главы Восточного сельского поселения Хабаровского муниципального района за отчетный год и их планируемых значениях на трехлетний период</w:t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4"/>
        <w:gridCol w:w="4344"/>
        <w:gridCol w:w="1417"/>
        <w:gridCol w:w="1418"/>
        <w:gridCol w:w="1559"/>
        <w:gridCol w:w="1559"/>
        <w:gridCol w:w="1560"/>
        <w:gridCol w:w="1566"/>
      </w:tblGrid>
      <w:tr>
        <w:trPr/>
        <w:tc>
          <w:tcPr>
            <w:tcW w:w="14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 Хабаровского муниципального района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ффективности деятельности органов местного самоуправления городского, сельских поселений Хабаровского муниципального района</w:t>
            </w:r>
          </w:p>
        </w:tc>
        <w:tc>
          <w:tcPr>
            <w:tcW w:w="9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ая информация</w:t>
            </w:r>
          </w:p>
        </w:tc>
      </w:tr>
      <w:tr>
        <w:trPr>
          <w:trHeight w:val="119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1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тий год планового периода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2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5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Доля протяженности автомобильных дорог местного значения, относящихся к собственности городского,  сельских поселений Хабаровского муниципального  района, не отвечающих нормативным требованиям, в общей протяженности автомобильных дорог общего пользования местного значения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9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Число субъектов малого и среднего предпринимательства на 1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Количество выданных патентов на 100 человек населения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Сокращение неформальной занятости населения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Количество подготовленных проектов, направленных на решение социально-экономических вопросов поселений по программам поддержки: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- местных инициатив;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- социально-ориентированных некоммерческих организаций (СОНКО);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- муниципальных образований по развитию территориального общественного самоуправления (ТОС), </w:t>
            </w:r>
          </w:p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переданных на участие в конкурсную комисс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Доля населения, систематически занимающегося физической культурой и спортом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доходов бюджета муниципального образования за отчетный финансовый год от первоначальн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8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цент снижения недоимки по налогам в бюджет края по городскому, сельскому поселению Хабаровского муниципального района по отношению к началу отче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9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Удовлетворенность населения деятельностью органов местного самоуправления.процентов от числа опрош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6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sz w:val="28"/>
        </w:rPr>
        <w:t>ВРИП главы Восточного сельского поселения</w:t>
        <w:tab/>
        <w:tab/>
        <w:tab/>
        <w:tab/>
        <w:tab/>
        <w:tab/>
        <w:tab/>
        <w:tab/>
        <w:tab/>
        <w:tab/>
        <w:t>Е.Н. Амеж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23:19:00Z</dcterms:created>
  <dc:creator>Таня</dc:creator>
  <dc:description/>
  <cp:keywords/>
  <dc:language>en-US</dc:language>
  <cp:lastModifiedBy>Таня</cp:lastModifiedBy>
  <dcterms:modified xsi:type="dcterms:W3CDTF">2018-06-01T04:48:00Z</dcterms:modified>
  <cp:revision>13</cp:revision>
  <dc:subject/>
  <dc:title/>
</cp:coreProperties>
</file>